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val="en-CA"/>
        </w:rPr>
      </w:pPr>
      <w:r>
        <w:rPr>
          <w:rFonts w:eastAsia="Times New Roman" w:cs="Verdana" w:ascii="Verdana" w:hAnsi="Verdana"/>
          <w:b/>
          <w:bCs/>
          <w:color w:val="000000"/>
          <w:sz w:val="36"/>
          <w:szCs w:val="36"/>
          <w:lang w:val="en-CA"/>
        </w:rPr>
        <w:t>Test Case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16"/>
          <w:szCs w:val="16"/>
          <w:lang w:val="en-CA"/>
        </w:rPr>
      </w:pP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val="en-C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677"/>
        <w:gridCol w:w="864"/>
        <w:gridCol w:w="3320"/>
        <w:gridCol w:w="2534"/>
        <w:gridCol w:w="1737"/>
        <w:gridCol w:w="4243"/>
      </w:tblGrid>
      <w:tr>
        <w:trPr>
          <w:trHeight w:val="440" w:hRule="atLeast"/>
        </w:trPr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CA"/>
              </w:rPr>
            </w:pPr>
            <w:r>
              <w:rPr>
                <w:b/>
                <w:sz w:val="24"/>
                <w:szCs w:val="24"/>
                <w:lang w:val="en-CA"/>
              </w:rPr>
              <w:t>ID/Title:</w:t>
            </w:r>
          </w:p>
        </w:tc>
        <w:tc>
          <w:tcPr>
            <w:tcW w:w="1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CA"/>
              </w:rPr>
            </w:pPr>
            <w:r>
              <w:rPr>
                <w:lang w:val="en-CA"/>
              </w:rPr>
              <w:t>Rational Class Usage</w:t>
            </w:r>
          </w:p>
        </w:tc>
      </w:tr>
      <w:tr>
        <w:trPr>
          <w:trHeight w:val="422" w:hRule="atLeast"/>
        </w:trPr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CA"/>
              </w:rPr>
            </w:pPr>
            <w:r>
              <w:rPr>
                <w:b/>
                <w:sz w:val="24"/>
                <w:szCs w:val="24"/>
                <w:lang w:val="en-CA"/>
              </w:rPr>
              <w:t>Type:</w:t>
            </w:r>
          </w:p>
        </w:tc>
        <w:tc>
          <w:tcPr>
            <w:tcW w:w="1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CA"/>
              </w:rPr>
              <w:t>White Box</w:t>
            </w:r>
          </w:p>
        </w:tc>
      </w:tr>
      <w:tr>
        <w:trPr>
          <w:trHeight w:val="422" w:hRule="atLeast"/>
        </w:trPr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CA"/>
              </w:rPr>
            </w:pPr>
            <w:r>
              <w:rPr>
                <w:b/>
                <w:sz w:val="24"/>
                <w:szCs w:val="24"/>
                <w:lang w:val="en-CA"/>
              </w:rPr>
              <w:t>For System:</w:t>
            </w:r>
          </w:p>
        </w:tc>
        <w:tc>
          <w:tcPr>
            <w:tcW w:w="1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CA"/>
              </w:rPr>
            </w:pPr>
            <w:r>
              <w:rPr>
                <w:lang w:val="en-CA"/>
              </w:rPr>
              <w:t>EZFrac</w:t>
            </w:r>
          </w:p>
        </w:tc>
      </w:tr>
      <w:tr>
        <w:trPr>
          <w:trHeight w:val="413" w:hRule="atLeast"/>
        </w:trPr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  <w:lang w:val="en-CA"/>
              </w:rPr>
              <w:t>Use Case:</w:t>
            </w:r>
          </w:p>
        </w:tc>
        <w:tc>
          <w:tcPr>
            <w:tcW w:w="1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Input and output and math operations</w:t>
            </w:r>
          </w:p>
        </w:tc>
      </w:tr>
      <w:tr>
        <w:trPr>
          <w:trHeight w:val="683" w:hRule="atLeast"/>
        </w:trPr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CA"/>
              </w:rPr>
            </w:pPr>
            <w:r>
              <w:rPr>
                <w:b/>
                <w:sz w:val="24"/>
                <w:szCs w:val="24"/>
                <w:lang w:val="en-CA"/>
              </w:rPr>
              <w:t>Prerequisites:</w:t>
            </w:r>
          </w:p>
        </w:tc>
        <w:tc>
          <w:tcPr>
            <w:tcW w:w="1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Console executable running and in touch with the layout.</w:t>
            </w:r>
          </w:p>
        </w:tc>
      </w:tr>
      <w:tr>
        <w:trPr>
          <w:trHeight w:val="422" w:hRule="atLeast"/>
        </w:trPr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CA"/>
              </w:rPr>
            </w:pPr>
            <w:r>
              <w:rPr>
                <w:b/>
                <w:sz w:val="24"/>
                <w:szCs w:val="24"/>
                <w:lang w:val="en-CA"/>
              </w:rPr>
              <w:t>Program Elements Listing:</w:t>
            </w:r>
          </w:p>
        </w:tc>
      </w:tr>
      <w:tr>
        <w:trPr>
          <w:trHeight w:val="33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Element #</w:t>
            </w:r>
          </w:p>
        </w:tc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lang w:val="en-CA"/>
              </w:rPr>
              <w:t>Program Element Function/Purpose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Program element type</w:t>
            </w:r>
          </w:p>
        </w:tc>
      </w:tr>
      <w:tr>
        <w:trPr>
          <w:trHeight w:val="35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1</w:t>
            </w:r>
          </w:p>
        </w:tc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tester – Demonstrates full range of functionality with objects of rational class, including I/O, special constructors, normalization, and overloaded operators.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function: int tester()</w:t>
            </w:r>
          </w:p>
        </w:tc>
      </w:tr>
      <w:tr>
        <w:trPr>
          <w:trHeight w:val="35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2</w:t>
            </w:r>
          </w:p>
        </w:tc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calc – Takes in two-term rational expressions as a single string in the format “1/2+3/4”.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function: int calc()</w:t>
            </w:r>
          </w:p>
        </w:tc>
      </w:tr>
      <w:tr>
        <w:trPr>
          <w:trHeight w:val="35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3</w:t>
            </w:r>
          </w:p>
        </w:tc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main – Allows user to choose among the tester, the calculator, and quitting.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function: int main()</w:t>
            </w:r>
          </w:p>
        </w:tc>
      </w:tr>
      <w:tr>
        <w:trPr>
          <w:trHeight w:val="35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4</w:t>
            </w:r>
          </w:p>
        </w:tc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rational.h, rational.cpp – Header and implementation for rational class.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files: rational.h, rational.cpp</w:t>
            </w:r>
          </w:p>
        </w:tc>
      </w:tr>
      <w:tr>
        <w:trPr>
          <w:trHeight w:val="368" w:hRule="atLeast"/>
        </w:trPr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  <w:lang w:val="en-CA"/>
              </w:rPr>
              <w:t>Program Element Tests:</w:t>
            </w:r>
          </w:p>
        </w:tc>
      </w:tr>
      <w:tr>
        <w:trPr>
          <w:trHeight w:val="35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jc w:val="center"/>
              <w:rPr>
                <w:b/>
                <w:b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  <w:t>Element #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  <w:t>Scenario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  <w:t>Expected Result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  <w:t>Actual Result</w:t>
            </w:r>
          </w:p>
        </w:tc>
      </w:tr>
      <w:tr>
        <w:trPr>
          <w:trHeight w:val="35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1</w:t>
              <w:br/>
              <w:t>tester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Default constructor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Rational of 0/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Verified. (toString function within rational masks /1, so the screen says 0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184"/>
        <w:gridCol w:w="4271"/>
        <w:gridCol w:w="4243"/>
      </w:tblGrid>
      <w:tr>
        <w:trPr>
          <w:trHeight w:val="3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n/n constructor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Rational of n/n, though n/0 attempts generate an error message and become n/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Verified.</w:t>
            </w:r>
          </w:p>
        </w:tc>
      </w:tr>
      <w:tr>
        <w:trPr>
          <w:trHeight w:val="3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n/1 constructor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Rational of n/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Verified. (Screen displays n.)</w:t>
            </w:r>
          </w:p>
        </w:tc>
      </w:tr>
      <w:tr>
        <w:trPr>
          <w:trHeight w:val="3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Normalization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led on its own or as part of arithmetic operator output, returns fraction in its lowest equivalent terms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Verified.</w:t>
            </w:r>
          </w:p>
        </w:tc>
      </w:tr>
      <w:tr>
        <w:trPr>
          <w:trHeight w:val="4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Less than (&lt;)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E.g.: 2/3 confirmed less than 7/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Verified.</w:t>
            </w:r>
          </w:p>
        </w:tc>
      </w:tr>
      <w:tr>
        <w:trPr>
          <w:trHeight w:val="4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Greater than (&gt;)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E.g.: 2/3 deemed not greater than 7/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Verified.</w:t>
            </w:r>
          </w:p>
        </w:tc>
      </w:tr>
      <w:tr>
        <w:trPr>
          <w:trHeight w:val="4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Equals (==)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E.g.: 2/3 deemed not equal to 7/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Verified.</w:t>
            </w:r>
          </w:p>
        </w:tc>
      </w:tr>
      <w:tr>
        <w:trPr>
          <w:trHeight w:val="4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Input (&gt;&gt;)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Type “n/n”, get n/n rational, or type n, get n/1 rational; all combinations of minus signs work; a regex-powered routine stops and asks for a repeat input if it’s not a valid rational; Ctrl+C and Ctrl+Z both exit without throwing exceptions or looping endlessly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Verified.</w:t>
            </w:r>
          </w:p>
        </w:tc>
      </w:tr>
      <w:tr>
        <w:trPr>
          <w:trHeight w:val="4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Output (&lt;&lt;)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Every rational involved in the testing routine is output to the screen as a string in the form of “n/n”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Verified, verified, verified.</w:t>
            </w:r>
          </w:p>
        </w:tc>
      </w:tr>
      <w:tr>
        <w:trPr>
          <w:trHeight w:val="4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Addition (+)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E.g.: 2/3 + 7/8 = 16/24 + 21/24 = 37/2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Verified.</w:t>
            </w:r>
          </w:p>
        </w:tc>
      </w:tr>
      <w:tr>
        <w:trPr>
          <w:trHeight w:val="4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Subtraction (-)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E.g.: 2/3 - 7/8 = 16/24 - 21/24 = -5/2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Verified.</w:t>
            </w:r>
          </w:p>
        </w:tc>
      </w:tr>
      <w:tr>
        <w:trPr>
          <w:trHeight w:val="4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Multiplication (*)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E.g.: 2/3 * 7/8 = 14/24 = 7/1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Verified.</w:t>
            </w:r>
          </w:p>
        </w:tc>
      </w:tr>
      <w:tr>
        <w:trPr>
          <w:trHeight w:val="4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Division (/)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E.g.: 2/3 / 7/8 = 2/3 * 8/7 = 16/2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Verified.</w:t>
            </w:r>
          </w:p>
        </w:tc>
      </w:tr>
      <w:tr>
        <w:trPr>
          <w:trHeight w:val="44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Divide by zero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Displays error message, returns dividend unchanged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Verified.</w:t>
            </w:r>
          </w:p>
        </w:tc>
      </w:tr>
      <w:tr>
        <w:trPr>
          <w:trHeight w:val="4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trl+C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Quit without misbehaviour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FFFF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FFFF00"/>
                <w:sz w:val="24"/>
                <w:szCs w:val="24"/>
                <w:lang w:val="en-CA"/>
              </w:rPr>
              <w:t>Does generate at “first-chance exception”, but only in the IDE. It’s doing what people expect it to do.</w:t>
            </w:r>
          </w:p>
        </w:tc>
      </w:tr>
      <w:tr>
        <w:trPr>
          <w:trHeight w:val="4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FFFF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FFFF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trl+Z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End-of-file character detected, quit without misbehaviour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Statements after inputs force quit, as Ctrl+Z would disable subsequent inputs and easily cause infinite loops, unless Ctrl+Z were itself disabled.</w:t>
            </w:r>
          </w:p>
        </w:tc>
      </w:tr>
      <w:tr>
        <w:trPr>
          <w:trHeight w:val="44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2</w:t>
              <w:br/>
              <w:t>calc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Quit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Q or q quits to menu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FFFF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Verified.</w:t>
            </w:r>
          </w:p>
        </w:tc>
      </w:tr>
      <w:tr>
        <w:trPr>
          <w:trHeight w:val="4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FFFF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FFFF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String constructor (only used here)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Makes rationals out of pieces of the input string. That string had to match a regular expression representing a valid [rational][operator][rational] sequence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Works.</w:t>
            </w:r>
          </w:p>
        </w:tc>
      </w:tr>
      <w:tr>
        <w:trPr>
          <w:trHeight w:val="4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Adding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Split input on “+” and + the resulting rationals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3+3</w:t>
              <w:br/>
              <w:t>6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3+3/8</w:t>
              <w:br/>
              <w:t>27/8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3/8+7/8</w:t>
              <w:br/>
              <w:t>5/4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2/3+-1/3</w:t>
              <w:br/>
              <w:t>1/3</w:t>
            </w:r>
          </w:p>
          <w:p>
            <w:pPr>
              <w:pStyle w:val="Normal"/>
              <w:spacing w:lineRule="auto" w:line="324" w:before="280" w:after="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7/8+2</w:t>
              <w:br/>
              <w:t>23/8</w:t>
            </w:r>
          </w:p>
        </w:tc>
      </w:tr>
      <w:tr>
        <w:trPr>
          <w:trHeight w:val="4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Adding overflow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Ensure addition result will not exceed max_int in numerator. (Not possible in VS2010 with the current arrangement of limiting digits to 9.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999999999+999999999</w:t>
              <w:br/>
              <w:t>1999999998</w:t>
            </w:r>
          </w:p>
          <w:p>
            <w:pPr>
              <w:pStyle w:val="Normal"/>
              <w:spacing w:lineRule="auto" w:line="324" w:before="280" w:after="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-999999999+-999999999</w:t>
              <w:br/>
              <w:t>-1999999998</w:t>
            </w:r>
          </w:p>
        </w:tc>
      </w:tr>
      <w:tr>
        <w:trPr>
          <w:trHeight w:val="4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Multiplying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Split input on “*” and * the resulting rationals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50*2</w:t>
              <w:br/>
              <w:t>100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1/3*3</w:t>
              <w:br/>
              <w:t>1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1/3*2/3</w:t>
              <w:br/>
              <w:t>2/9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4/-3*2/4</w:t>
              <w:br/>
              <w:t>-2/3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-8/88*-1/2</w:t>
              <w:br/>
              <w:t>1/22</w:t>
            </w:r>
          </w:p>
          <w:p>
            <w:pPr>
              <w:pStyle w:val="Normal"/>
              <w:spacing w:lineRule="auto" w:line="324" w:before="280" w:after="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7*7/9</w:t>
              <w:br/>
              <w:t>49/9</w:t>
            </w:r>
          </w:p>
        </w:tc>
      </w:tr>
      <w:tr>
        <w:trPr>
          <w:trHeight w:val="4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Multiplying overflow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Ensure multiplication result will not exceed max_int in numerator or denominator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9999*9999</w:t>
              <w:br/>
              <w:t>99980001</w:t>
            </w:r>
          </w:p>
          <w:p>
            <w:pPr>
              <w:pStyle w:val="Normal"/>
              <w:spacing w:lineRule="auto" w:line="324" w:before="280" w:after="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</w:r>
          </w:p>
          <w:p>
            <w:pPr>
              <w:pStyle w:val="Normal"/>
              <w:spacing w:lineRule="auto" w:line="324" w:before="280" w:after="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99999*99999</w:t>
              <w:br/>
              <w:t>Sorry, this operation would cause an overflow. Returning your first argument unchanged.</w:t>
              <w:br/>
              <w:t>99999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-9999*9999</w:t>
              <w:br/>
              <w:t>-99980001</w:t>
            </w:r>
          </w:p>
          <w:p>
            <w:pPr>
              <w:pStyle w:val="Normal"/>
              <w:spacing w:lineRule="auto" w:line="324" w:before="280" w:after="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</w:r>
          </w:p>
          <w:p>
            <w:pPr>
              <w:pStyle w:val="Normal"/>
              <w:spacing w:lineRule="auto" w:line="324" w:before="280" w:after="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-99999*99999</w:t>
              <w:br/>
              <w:t>Sorry, this operation would cause an overflow. Returning your first argument unchanged.</w:t>
              <w:br/>
            </w:r>
            <w:r>
              <w:rPr>
                <w:rFonts w:eastAsia="Times New Roman"/>
                <w:color w:val="FFFF00"/>
                <w:sz w:val="24"/>
                <w:szCs w:val="24"/>
                <w:lang w:val="en-CA"/>
              </w:rPr>
              <w:t>99999 (unexpected)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1/9999*1/9999</w:t>
              <w:br/>
              <w:t>1/99980001</w:t>
            </w:r>
          </w:p>
          <w:p>
            <w:pPr>
              <w:pStyle w:val="Normal"/>
              <w:spacing w:lineRule="auto" w:line="324" w:before="280" w:after="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1/99999*1/99999</w:t>
              <w:br/>
              <w:t>Sorry, this operation would cause an overflow. Returning your first argument unchanged.</w:t>
              <w:br/>
              <w:t>1/9999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184"/>
        <w:gridCol w:w="4271"/>
        <w:gridCol w:w="4243"/>
      </w:tblGrid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Equals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Split input on “=” and test equivalency of the resulting rationals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0=0</w:t>
              <w:br/>
              <w:t>Testing if 0/1 = 0/1</w:t>
              <w:br/>
              <w:t>Yes, it does!</w:t>
              <w:br/>
              <w:t>True.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9=9</w:t>
              <w:br/>
              <w:t>Testing if 9/1 = 9/1</w:t>
              <w:br/>
              <w:t>Yes, it does!</w:t>
              <w:br/>
              <w:t>True.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1/2=2/4</w:t>
              <w:br/>
              <w:t>Testing if 1/2 = 2/4</w:t>
              <w:br/>
              <w:t>Yes, it does!</w:t>
              <w:br/>
              <w:t>True.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-1/2=2/44</w:t>
              <w:br/>
              <w:t>Testing if -1/2 = 2/44</w:t>
              <w:br/>
              <w:t>I'm sorry, it doesn't.</w:t>
              <w:br/>
              <w:t>False.</w:t>
            </w:r>
          </w:p>
          <w:p>
            <w:pPr>
              <w:pStyle w:val="Normal"/>
              <w:spacing w:lineRule="auto" w:line="324" w:before="280" w:after="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-1/2=2/4</w:t>
              <w:br/>
              <w:t>Testing if -1/2 = 2/4</w:t>
              <w:br/>
              <w:t>I'm sorry, it doesn't.</w:t>
              <w:br/>
              <w:t>Fals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184"/>
        <w:gridCol w:w="4271"/>
        <w:gridCol w:w="4243"/>
      </w:tblGrid>
      <w:tr>
        <w:trPr>
          <w:trHeight w:val="44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Less than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Split input on “&lt;” and test if the first rational is less than the second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5/6&lt;7/8</w:t>
              <w:br/>
              <w:t>Testing if 5/6 &lt; 7/8</w:t>
              <w:br/>
              <w:t>Yes, it is!</w:t>
              <w:br/>
              <w:t>True.</w:t>
            </w:r>
          </w:p>
          <w:p>
            <w:pPr>
              <w:pStyle w:val="Normal"/>
              <w:spacing w:lineRule="auto" w:line="324" w:before="280" w:after="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7/8&lt;5/6</w:t>
              <w:br/>
              <w:t>Testing if 7/8 &lt; 5/6</w:t>
              <w:br/>
              <w:t>I'm sorry, it isn't.</w:t>
              <w:br/>
              <w:t>False.</w:t>
            </w:r>
          </w:p>
        </w:tc>
      </w:tr>
      <w:tr>
        <w:trPr>
          <w:trHeight w:val="4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Greater than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Split input on “&gt;”and test if the first rational is greater than the second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9/10&gt;8/9</w:t>
              <w:br/>
              <w:t>Testing if 9/10 &gt; 8/9</w:t>
              <w:br/>
              <w:t>Yes, it is!</w:t>
              <w:br/>
              <w:t>True.</w:t>
            </w:r>
          </w:p>
          <w:p>
            <w:pPr>
              <w:pStyle w:val="Normal"/>
              <w:spacing w:lineRule="auto" w:line="324" w:before="280" w:after="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8/9&gt;9/10</w:t>
              <w:br/>
              <w:t>Testing if 8/9 &gt; 9/10</w:t>
              <w:br/>
              <w:t>I'm sorry, it isn't.</w:t>
              <w:br/>
              <w:t>False.</w:t>
            </w:r>
          </w:p>
          <w:p>
            <w:pPr>
              <w:pStyle w:val="Normal"/>
              <w:spacing w:lineRule="auto" w:line="324" w:before="280" w:after="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1/100&gt;-99/100</w:t>
              <w:br/>
              <w:t>Testing if 1/100 &gt; -99/100</w:t>
              <w:br/>
              <w:t>Yes, it is!</w:t>
              <w:br/>
              <w:t>Tru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184"/>
        <w:gridCol w:w="4271"/>
        <w:gridCol w:w="4243"/>
      </w:tblGrid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Division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 xml:space="preserve">Split input on “/”s and / the resulting rationals. Can distinguish n/n and n/n/n/n, but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  <w:t>in case of n/n/n, user has to be asked which of n/n / n and n / n/n is meant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6/2</w:t>
              <w:br/>
              <w:t>3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7/8/9/10</w:t>
              <w:br/>
              <w:t>35/36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2/5/3</w:t>
              <w:br/>
              <w:t>Did you mean [1]: 2/5 divided by 3</w:t>
              <w:br/>
              <w:t>or [2]: 2 divided by 5/3? 1</w:t>
              <w:br/>
              <w:t>2/15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2/5/3</w:t>
              <w:br/>
              <w:t>Did you mean [1]: 2/5 divided by 3</w:t>
              <w:br/>
              <w:t>or [2]: 2 divided by 5/3? 2</w:t>
              <w:br/>
              <w:t>6/5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-9/3/1/3</w:t>
              <w:br/>
              <w:t>-9</w:t>
            </w:r>
          </w:p>
          <w:p>
            <w:pPr>
              <w:pStyle w:val="Normal"/>
              <w:spacing w:lineRule="auto" w:line="324" w:before="280" w:after="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9/-3/-1/3</w:t>
              <w:br/>
              <w:t>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184"/>
        <w:gridCol w:w="4271"/>
        <w:gridCol w:w="4243"/>
      </w:tblGrid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Division overflow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Ensure division result will not exceed max_int in numerator or denominator. Uses multiplication function, but with rearranged arguments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1/9999/9999/1</w:t>
              <w:br/>
              <w:t>1/99980001</w:t>
            </w:r>
          </w:p>
          <w:p>
            <w:pPr>
              <w:pStyle w:val="Normal"/>
              <w:spacing w:lineRule="auto" w:line="324" w:before="280" w:after="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1/99999/99999/1</w:t>
              <w:br/>
              <w:t>Sorry, this operation would cause an overflow. Returning your first argument unchanged.</w:t>
              <w:br/>
            </w:r>
            <w:r>
              <w:rPr>
                <w:rFonts w:eastAsia="Times New Roman"/>
                <w:color w:val="FFFF00"/>
                <w:sz w:val="24"/>
                <w:szCs w:val="24"/>
                <w:lang w:val="en-CA"/>
              </w:rPr>
              <w:t>99999 (Strange… at least it doesn’t affect the math.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184"/>
        <w:gridCol w:w="4271"/>
        <w:gridCol w:w="4243"/>
      </w:tblGrid>
      <w:tr>
        <w:trPr>
          <w:trHeight w:val="44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Subtraction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 xml:space="preserve">Split input on “-“s and - the resulting rationals.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  <w:t>This is very complicated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3-3</w:t>
              <w:br/>
              <w:t>0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3--3</w:t>
              <w:br/>
              <w:t>6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-3-3</w:t>
              <w:br/>
              <w:t>-6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-3--3</w:t>
              <w:br/>
              <w:t>0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3/3-3</w:t>
              <w:br/>
              <w:t>-2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3/3--3</w:t>
              <w:br/>
              <w:t>4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3/-3-3</w:t>
              <w:br/>
              <w:t>-4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3/-3--3</w:t>
              <w:br/>
              <w:t>2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-3/3-3</w:t>
              <w:br/>
              <w:t>-4</w:t>
            </w:r>
          </w:p>
          <w:p>
            <w:pPr>
              <w:pStyle w:val="Normal"/>
              <w:spacing w:lineRule="auto" w:line="324" w:before="280" w:after="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-3/3--3</w:t>
              <w:br/>
              <w:t>2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-3/-3-3</w:t>
              <w:br/>
              <w:t>-2</w:t>
            </w:r>
          </w:p>
          <w:p>
            <w:pPr>
              <w:pStyle w:val="Normal"/>
              <w:spacing w:lineRule="auto" w:line="324" w:before="280" w:after="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-3/-3--3</w:t>
              <w:br/>
              <w:t>4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7-7/7</w:t>
              <w:br/>
              <w:t>6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7-7/-7</w:t>
              <w:br/>
              <w:t>8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7--7/7</w:t>
              <w:br/>
              <w:t>8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7--7/-7</w:t>
              <w:br/>
              <w:t>6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-7-7/7</w:t>
              <w:br/>
              <w:t>-8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-7-7/-7</w:t>
              <w:br/>
              <w:t>-6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-7--7/7</w:t>
              <w:br/>
              <w:t>-6</w:t>
            </w:r>
          </w:p>
          <w:p>
            <w:pPr>
              <w:pStyle w:val="Normal"/>
              <w:spacing w:lineRule="auto" w:line="324" w:before="280" w:after="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-7--7/-7</w:t>
              <w:br/>
              <w:t>-8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3/2-3/2</w:t>
              <w:br/>
              <w:t>0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3/2-3/-2</w:t>
              <w:br/>
              <w:t>3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3/2--3/2</w:t>
              <w:br/>
              <w:t>3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3/2--3/-2</w:t>
              <w:br/>
              <w:t>0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3/-2-3/2</w:t>
              <w:br/>
              <w:t>-3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3/-2-3/-2</w:t>
              <w:br/>
              <w:t>0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3/-2--3/2</w:t>
              <w:br/>
              <w:t>0</w:t>
            </w:r>
          </w:p>
          <w:p>
            <w:pPr>
              <w:pStyle w:val="Normal"/>
              <w:spacing w:lineRule="auto" w:line="324" w:before="280" w:after="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3/-2--3/-2</w:t>
              <w:br/>
              <w:t>-3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-4/3-4/3</w:t>
              <w:br/>
              <w:t>-8/3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-4/3-4/-3</w:t>
              <w:br/>
              <w:t>0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-4/3--4/3</w:t>
              <w:br/>
              <w:t>0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-4/3--4/-3</w:t>
              <w:br/>
              <w:t>-8/3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-4/-3-4/3</w:t>
              <w:br/>
              <w:t>0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-4/-3-4/-3</w:t>
              <w:br/>
              <w:t>8/3</w:t>
            </w:r>
          </w:p>
          <w:p>
            <w:pPr>
              <w:pStyle w:val="Normal"/>
              <w:spacing w:lineRule="auto" w:line="324" w:before="28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-4/-3--4/3</w:t>
              <w:br/>
              <w:t>8/3</w:t>
            </w:r>
          </w:p>
          <w:p>
            <w:pPr>
              <w:pStyle w:val="Normal"/>
              <w:spacing w:lineRule="auto" w:line="324" w:before="280" w:after="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-4/-3--4/-3</w:t>
              <w:br/>
              <w:t>0</w:t>
            </w:r>
          </w:p>
          <w:p>
            <w:pPr>
              <w:pStyle w:val="Normal"/>
              <w:spacing w:lineRule="auto" w:line="324" w:before="280" w:after="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Time for: Sleep</w:t>
            </w:r>
          </w:p>
        </w:tc>
      </w:tr>
      <w:tr>
        <w:trPr>
          <w:trHeight w:val="4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Subtraction overflow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Ensure subtraction result will not exceed max_int in numerator. Uses addition function, but adds the negative of the subtrahend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-999999999-999999999</w:t>
              <w:br/>
              <w:t>-199999999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184"/>
        <w:gridCol w:w="4271"/>
        <w:gridCol w:w="4243"/>
      </w:tblGrid>
      <w:tr>
        <w:trPr>
          <w:trHeight w:val="44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Divide by zero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 xml:space="preserve">Returns dividend unchanged.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4/3/0/9</w:t>
              <w:br/>
              <w:t>Error: Dividing by zero is undefined. Returning your dividend unchanged.</w:t>
              <w:br/>
              <w:t>4/3</w:t>
            </w:r>
          </w:p>
        </w:tc>
      </w:tr>
      <w:tr>
        <w:trPr>
          <w:trHeight w:val="4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Weird operator / rational sequences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User is asked to try again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4-+2</w:t>
            </w:r>
          </w:p>
          <w:p>
            <w:pPr>
              <w:pStyle w:val="Normal"/>
              <w:spacing w:lineRule="auto" w:line="324" w:before="280" w:after="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Input failed! Please try again: 4/10---9</w:t>
            </w:r>
          </w:p>
          <w:p>
            <w:pPr>
              <w:pStyle w:val="Normal"/>
              <w:spacing w:lineRule="auto" w:line="324" w:before="280" w:after="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Input failed! Please try again: 4/2*/1/2</w:t>
            </w:r>
          </w:p>
          <w:p>
            <w:pPr>
              <w:pStyle w:val="Normal"/>
              <w:spacing w:lineRule="auto" w:line="324" w:before="280" w:after="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Input failed! Please try again: --2-43/3</w:t>
            </w:r>
          </w:p>
          <w:p>
            <w:pPr>
              <w:pStyle w:val="Normal"/>
              <w:spacing w:lineRule="auto" w:line="324" w:before="280" w:after="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Input failed! Please try again: 7++9</w:t>
            </w:r>
          </w:p>
          <w:p>
            <w:pPr>
              <w:pStyle w:val="Normal"/>
              <w:spacing w:lineRule="auto" w:line="324" w:before="280" w:after="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Input failed! Please try again: 4/3/2/1/9</w:t>
            </w:r>
          </w:p>
          <w:p>
            <w:pPr>
              <w:pStyle w:val="Normal"/>
              <w:spacing w:lineRule="auto" w:line="324" w:before="280" w:after="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Input failed! Please try again: 2/3*2</w:t>
              <w:br/>
              <w:t>4/3</w:t>
            </w:r>
          </w:p>
        </w:tc>
      </w:tr>
      <w:tr>
        <w:trPr>
          <w:trHeight w:val="44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Garbage characters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User is asked to try again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alculate: pqre</w:t>
            </w:r>
          </w:p>
          <w:p>
            <w:pPr>
              <w:pStyle w:val="Normal"/>
              <w:spacing w:lineRule="auto" w:line="324" w:before="280" w:after="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Input failed! Please try again: quit</w:t>
              <w:br/>
            </w:r>
            <w:r>
              <w:rPr>
                <w:rFonts w:eastAsia="Times New Roman"/>
                <w:color w:val="FFFF00"/>
                <w:sz w:val="24"/>
                <w:szCs w:val="24"/>
                <w:lang w:val="en-CA"/>
              </w:rPr>
              <w:t>(might not be so crazy to toss in another regex for this one)</w:t>
            </w:r>
          </w:p>
          <w:p>
            <w:pPr>
              <w:pStyle w:val="Normal"/>
              <w:spacing w:lineRule="auto" w:line="324" w:before="280" w:after="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Input failed! Please try again: 1234q/34-2</w:t>
            </w:r>
          </w:p>
          <w:p>
            <w:pPr>
              <w:pStyle w:val="Normal"/>
              <w:spacing w:lineRule="auto" w:line="324" w:before="280" w:after="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Input failed! Please try again: 23.1/64-7/3</w:t>
            </w:r>
          </w:p>
          <w:p>
            <w:pPr>
              <w:pStyle w:val="Normal"/>
              <w:spacing w:lineRule="auto" w:line="324" w:before="280" w:after="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Input failed! Please try again: 4/3*5</w:t>
              <w:br/>
              <w:t>20/3</w:t>
            </w:r>
          </w:p>
        </w:tc>
      </w:tr>
      <w:tr>
        <w:trPr>
          <w:trHeight w:val="4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trl+C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Quit without misbehaviour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FFFF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FFFF00"/>
                <w:sz w:val="24"/>
                <w:szCs w:val="24"/>
                <w:lang w:val="en-CA"/>
              </w:rPr>
              <w:t>Does generate at “first-chance exception”, but only in the IDE. It’s doing what people expect it to do.</w:t>
            </w:r>
          </w:p>
        </w:tc>
      </w:tr>
      <w:tr>
        <w:trPr>
          <w:trHeight w:val="4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FFFF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FFFF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trl+Z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End-of-file character detected, quit without misbehaviour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Statements after inputs force quit, as Ctrl+Z would disable subsequent inputs and easily cause infinite loops, unless Ctrl+Z were itself disabled.</w:t>
            </w:r>
          </w:p>
        </w:tc>
      </w:tr>
      <w:tr>
        <w:trPr>
          <w:trHeight w:val="44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main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User choice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1 – tester, 2 – calculator, 3 – quit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 xml:space="preserve">Verified, </w:t>
            </w:r>
            <w:r>
              <w:rPr>
                <w:rFonts w:eastAsia="Times New Roman"/>
                <w:color w:val="FFFF00"/>
                <w:sz w:val="24"/>
                <w:szCs w:val="24"/>
                <w:lang w:val="en-CA"/>
              </w:rPr>
              <w:t>though there is a quirk that if a key is pressed at “press enter to continue”, you’ll have to input an additional time.</w:t>
            </w:r>
          </w:p>
        </w:tc>
      </w:tr>
      <w:tr>
        <w:trPr>
          <w:trHeight w:val="4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trl+C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Quit without misbehaviour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FFFF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FFFF00"/>
                <w:sz w:val="24"/>
                <w:szCs w:val="24"/>
                <w:lang w:val="en-CA"/>
              </w:rPr>
              <w:t>Does generate at “first-chance exception”, but only in the IDE. It’s doing what people expect it to do.</w:t>
            </w:r>
          </w:p>
        </w:tc>
      </w:tr>
      <w:tr>
        <w:trPr>
          <w:trHeight w:val="4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FFFF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FFFF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trl+Z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End-of-file character detected, quit without misbehaviour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Statements after inputs force quit, as Ctrl+Z would disable subsequent inputs and easily cause infinite loops, unless Ctrl+Z were itself disabled.</w:t>
            </w:r>
          </w:p>
        </w:tc>
      </w:tr>
      <w:tr>
        <w:trPr>
          <w:trHeight w:val="1052" w:hRule="atLeast"/>
        </w:trPr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  <w:lang w:val="en-CA"/>
              </w:rPr>
            </w:pPr>
            <w:r>
              <w:rPr>
                <w:b/>
                <w:sz w:val="24"/>
                <w:szCs w:val="24"/>
                <w:lang w:val="en-CA"/>
              </w:rPr>
              <w:t>Notes:</w:t>
              <w:br/>
            </w:r>
            <w:r>
              <w:rPr>
                <w:sz w:val="24"/>
                <w:szCs w:val="24"/>
                <w:lang w:val="en-CA"/>
              </w:rPr>
              <w:t>1. Find out what’s wrong with returning the first value after it’s found that the operation would trigger overflow.</w:t>
              <w:br/>
              <w:t>2. Consider making “quit” a valid exit command (and “exit” for that matter), and consider q / quit / exit variations for the main menu instead of numbers, as it’s inconsistent.</w:t>
            </w:r>
          </w:p>
        </w:tc>
      </w:tr>
    </w:tbl>
    <w:p>
      <w:pPr>
        <w:pStyle w:val="Normal"/>
        <w:spacing w:before="0" w:after="200"/>
        <w:rPr>
          <w:lang w:val="en-CA"/>
        </w:rPr>
      </w:pPr>
      <w:r>
        <w:rPr>
          <w:lang w:val="en-CA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29:00Z</dcterms:created>
  <dc:creator>Windows User</dc:creator>
  <dc:description/>
  <dc:language>en-US</dc:language>
  <cp:lastModifiedBy>NSCC</cp:lastModifiedBy>
  <cp:lastPrinted>2010-03-29T11:50:00Z</cp:lastPrinted>
  <dcterms:modified xsi:type="dcterms:W3CDTF">2012-10-18T13:50:00Z</dcterms:modified>
  <cp:revision>4</cp:revision>
  <dc:subject/>
  <dc:title/>
</cp:coreProperties>
</file>